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  <w:t>Station 1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Webquest- Balloons and Static Electricity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b/>
          <w:sz w:val="144"/>
        </w:rPr>
        <w:t>Station 2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Webquest- Travoltage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144"/>
        </w:rPr>
      </w:pPr>
      <w:r>
        <w:rPr>
          <w:b/>
          <w:sz w:val="144"/>
        </w:rPr>
        <w:t>Station 3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Webquest- Electric Field Hockey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144"/>
        </w:rPr>
      </w:pPr>
      <w:r>
        <w:rPr>
          <w:b/>
          <w:sz w:val="144"/>
        </w:rPr>
        <w:t>Station 4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Inquiry with Ballo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th the materials provided, create a question that you would like to find the answer to. Then, develop a hypothesis about this question. Determine a procedure, conduct the experiment, and then explain what actually happened. Write this information down on your data shee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me guiding question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ll a charged balloon pick up bits of paper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ll two charged balloons attract or repel each other?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144"/>
        </w:rPr>
      </w:pPr>
      <w:r>
        <w:rPr>
          <w:b/>
          <w:sz w:val="144"/>
        </w:rPr>
        <w:t>Station 5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Storyti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rite a paragraph explaining the series of events that may cause you to receive a shock from a metal door knob on a dry winter day. Feel free to attempt this experiment. Use the data sheet to write your story.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144"/>
        </w:rPr>
      </w:pPr>
      <w:r>
        <w:rPr>
          <w:b/>
          <w:sz w:val="144"/>
        </w:rPr>
        <w:t>Station 6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Inquiry with an Electroscop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ee the other sheet for instructions on creating the electroscope. With the materials provided, you will create a question that you would like to answer. Then, develop a hypothesis and a procedure that can test this hypothesis. Run the experiment and note what actually happens. Write this information on your data sheet. 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144"/>
        </w:rPr>
      </w:pPr>
      <w:r>
        <w:rPr>
          <w:b/>
          <w:sz w:val="144"/>
        </w:rPr>
        <w:t>Station 7</w:t>
      </w:r>
    </w:p>
    <w:p>
      <w:pPr>
        <w:pStyle w:val="Normal"/>
        <w:jc w:val="center"/>
        <w:rPr>
          <w:sz w:val="80"/>
        </w:rPr>
      </w:pPr>
      <w:r>
        <w:rPr>
          <w:sz w:val="80"/>
        </w:rPr>
        <w:t>Dancing Circ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e the other sheet for instructions. With the materials provided, create a question that you would like to answer. Then develop a hypothesis and a procedure that will test this. Run the experiment and find out what really happens. Write this information on your data sheet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54:00Z</dcterms:created>
  <dc:creator>Emily Hall</dc:creator>
  <dc:description/>
  <cp:keywords/>
  <dc:language>en-US</dc:language>
  <cp:lastModifiedBy>Emily Hall</cp:lastModifiedBy>
  <dcterms:modified xsi:type="dcterms:W3CDTF">2011-02-28T02:38:00Z</dcterms:modified>
  <cp:revision>2</cp:revision>
  <dc:subject/>
  <dc:title>Station 1</dc:title>
</cp:coreProperties>
</file>